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 in conto deposito, suddivisa in lotti, di stimolatori midollari impiantabili occorrenti per mesi 24 alla S.S.D. Terapia antalgica dell’Azienda Ospedaliera S. Croce e Carle di Cuneo - Gara n.    8006242 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19-07-16T08:49:00Z</cp:lastPrinted>
  <dcterms:modified xsi:type="dcterms:W3CDTF">2020-12-31T10:55:00Z</dcterms:modified>
  <cp:revision>33</cp:revision>
  <dc:subject/>
  <dc:title>DOMANDA DI PARTECIPAZIONE </dc:title>
</cp:coreProperties>
</file>